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2.11.2020г.  № 227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ройство и монтаж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 19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5 752,2 тыс.руб. – за счет средств бюджета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6 208,2 тыс. руб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 234,0 тыс. руб. – за счет средств бюджета Курчан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7 194,4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5 7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6 2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– 5 234,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офоров Т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1-13T15:56:00Z</cp:lastPrinted>
  <dcterms:modified xsi:type="dcterms:W3CDTF">2020-11-17T10:14:00Z</dcterms:modified>
  <cp:revision>78</cp:revision>
  <dc:subject/>
  <dc:title>                                                                                 УТВЕРЖДЕНА                                                                                           </dc:title>
</cp:coreProperties>
</file>